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 xml:space="preserve">к Закону Оренбург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«Об областном бюджете на 2025 год и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на плановый период 2026 и 2027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от 18 декабря 2024 года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-143" w:firstLine="4253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366/584-VII-ОЗ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(в редакции Закона Оренбургской 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 xml:space="preserve">области «О внесении изменений в 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Закон Оренбургской области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«Об областном бюджете на 2025 год</w:t>
      </w:r>
    </w:p>
    <w:p>
      <w:pPr>
        <w:pStyle w:val="NoSpacing"/>
        <w:numPr>
          <w:ilvl w:val="0"/>
          <w:numId w:val="0"/>
        </w:numPr>
        <w:ind w:left="8789" w:hanging="0"/>
        <w:outlineLvl w:val="0"/>
        <w:rPr/>
      </w:pPr>
      <w:r>
        <w:rPr/>
        <w:t>и на плановый период 2026 и 2027 годов»</w:t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от </w:t>
      </w:r>
    </w:p>
    <w:p>
      <w:pPr>
        <w:pStyle w:val="NoSpacing"/>
        <w:numPr>
          <w:ilvl w:val="0"/>
          <w:numId w:val="0"/>
        </w:numPr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№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  <w:t>Распределение бюджетных ассигнований областного бюджета по разделам и подразделам классификации расходов</w:t>
      </w:r>
    </w:p>
    <w:p>
      <w:pPr>
        <w:pStyle w:val="NoSpacing"/>
        <w:jc w:val="center"/>
        <w:rPr/>
      </w:pPr>
      <w:r>
        <w:rPr>
          <w:szCs w:val="28"/>
        </w:rPr>
        <w:t xml:space="preserve">областного бюджета </w:t>
      </w:r>
      <w:r>
        <w:rPr/>
        <w:t>на 2025 год и на плановый период 2026 и 2027 годов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/>
      </w:pP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0"/>
        <w:gridCol w:w="557"/>
        <w:gridCol w:w="11"/>
        <w:gridCol w:w="556"/>
        <w:gridCol w:w="1984"/>
        <w:gridCol w:w="1843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 382 43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175 83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815 412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48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22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7 44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18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2 188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8 32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6 97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6 976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удебная систем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3 67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73 21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69 027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2 50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46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5 468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8 33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99 94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0 373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54 43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24 146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1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72 13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980 17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833 509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8 58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6 99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1 195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8 58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99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1 195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03 90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10 0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 014 735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рганы юсти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63 0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1 06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5 764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40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11 52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520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6 47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 44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27 449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6 348 52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2 945 6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9 535 976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97 5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8 99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8 198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опливно-энергетический комплекс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91 7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58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3 411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спроизводство минерально-сырьевой баз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 95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654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16 6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57 58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464 157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од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28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94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6 890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Лес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0 26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4 98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02 321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Тран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27 75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45 4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Cs w:val="28"/>
              </w:rPr>
              <w:t>822 769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690 38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680 33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0 673 047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вязь и информа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331 27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32 27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293 215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295 64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01 81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89 309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899 1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716 42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 894 322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Жилищ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566 85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43 29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17 375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30 68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30 39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45 078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19 84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7 55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77 719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081 74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5 18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54 148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94 80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8 68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669 256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Экологический контрол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69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05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4 050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7 88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3 795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79 21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0 83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1 410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962 7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 636 87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2 460 489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056 2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00 51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07 807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ще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 494 3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540 51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 123 386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94 06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20 03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6 521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1 09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647 83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17 115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6 73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3 26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5 345,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ысшее образова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47 60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1 12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72 698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164 04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37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3 375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6 298 69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650 20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 714 240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717 9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712 01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628 245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460 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231 98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335 095,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Кинематограф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2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18 16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40 82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53 950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164 5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 735 17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 597 529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357 05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936 22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88 008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Амбулаторн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70 5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815 62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949 179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7 3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7 33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7 119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09 73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28 50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47 786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5 9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3 81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29 987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36 69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53 08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65 403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267 1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060 57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90 043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2 475 2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9 174 99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40 760 876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 86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6 37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8 308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 917 6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008 50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147 138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39 919 13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543 6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7 927 703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82 17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562 53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 623 754,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61 4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97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43 972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13 03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027 28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2 237 478,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 76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 75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5 694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60 64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81 79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28 029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664 04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55 96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 419 697,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5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76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74 057,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547 9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81 70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973 747,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19 1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5 52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950 234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Обслуживание государственного (муниципального) внешнего долг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8 84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6 1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3 512,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3 401 02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 439 5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2 138 488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8 646 3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 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5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Иные дотаци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176 3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852 66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 551 623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78 33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6 86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2 586 865,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3 600 0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7 300 000,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81 829 78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0 951 2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164 157 753,9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993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b/>
      <w:bCs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b/>
      <w:bCs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b/>
      <w:b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9:00Z</dcterms:created>
  <dc:creator>User</dc:creator>
  <dc:description/>
  <cp:keywords/>
  <dc:language>en-US</dc:language>
  <cp:lastModifiedBy>Ренёв Владислав Олегович</cp:lastModifiedBy>
  <cp:lastPrinted>2024-05-22T16:26:00Z</cp:lastPrinted>
  <dcterms:modified xsi:type="dcterms:W3CDTF">2025-10-02T08:52:00Z</dcterms:modified>
  <cp:revision>57</cp:revision>
  <dc:subject/>
  <dc:title>Приложение 3</dc:title>
</cp:coreProperties>
</file>